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ΕΠΕΚΤΑΣΗ ΔΡΑΣΤΗΡΙΟΤΗΤΑΣ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Μπορούμε να ζητήσουμε από τα παιδιά να χρωματίσουν το πλέγμα δημιουργώντας συγκεκριμένα σχήματα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Έπειτα ζητάμε να απαντήσουν σε ερωτήσεις όπως οι παρακάτω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Διάλεξε τη σωστή απάντηση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tbl>
      <w:tblPr>
        <w:tblW w:w="8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Τι μέρος του σχήματος είναι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μπλέ</w:t>
            </w:r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</w:tc>
        <w:tc>
          <w:tcPr>
            <w:tcW w:w="424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342900</wp:posOffset>
                  </wp:positionV>
                  <wp:extent cx="2307590" cy="2177415"/>
                  <wp:effectExtent l="0" t="0" r="0" b="0"/>
                  <wp:wrapTight wrapText="bothSides">
                    <wp:wrapPolygon edited="0">
                      <wp:start x="-89" y="0"/>
                      <wp:lineTo x="-89" y="-3943"/>
                      <wp:lineTo x="21599" y="-3943"/>
                      <wp:lineTo x="21599" y="0"/>
                      <wp:lineTo x="-8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23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7590" cy="217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36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. 4/24=2/12=1/6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β. 6/24=3/12=1/4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γ. 8/24=4/12=1/3</w:t>
            </w:r>
          </w:p>
        </w:tc>
        <w:tc>
          <w:tcPr>
            <w:tcW w:w="4248" w:type="dxa"/>
            <w:vMerge w:val="continue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Τι μέρος του σχήματος είναι </w:t>
            </w:r>
            <w:r>
              <w:rPr>
                <w:rFonts w:cs="Arial" w:ascii="Arial" w:hAnsi="Arial"/>
                <w:b/>
                <w:color w:val="FFFF00"/>
                <w:sz w:val="20"/>
                <w:szCs w:val="20"/>
                <w:highlight w:val="black"/>
              </w:rPr>
              <w:t>κίτρινο</w:t>
            </w:r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</w:tc>
        <w:tc>
          <w:tcPr>
            <w:tcW w:w="424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. 4/24=2/12=1/6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β. 6/24=3/12=1/4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γ. 8/24=4/12=1/3</w:t>
            </w:r>
          </w:p>
        </w:tc>
        <w:tc>
          <w:tcPr>
            <w:tcW w:w="4248" w:type="dxa"/>
            <w:vMerge w:val="continue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Τι μέρος του σχήματος είναι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κόκκινο</w:t>
            </w:r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</w:tc>
        <w:tc>
          <w:tcPr>
            <w:tcW w:w="424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. 4/24=2/12=1/6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β. 6/24=3/12=1/4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γ. 8/24=4/12=1/3</w:t>
            </w:r>
          </w:p>
        </w:tc>
        <w:tc>
          <w:tcPr>
            <w:tcW w:w="4248" w:type="dxa"/>
            <w:vMerge w:val="continue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Τι μέρος του σχήματος είναι </w:t>
            </w: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πράσινο</w:t>
            </w:r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</w:tc>
        <w:tc>
          <w:tcPr>
            <w:tcW w:w="424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. 4/24=2/12=1/6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β. 6/24=3/12=1/4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γ. 8/24=4/12=1/3</w:t>
            </w:r>
          </w:p>
        </w:tc>
        <w:tc>
          <w:tcPr>
            <w:tcW w:w="4248" w:type="dxa"/>
            <w:vMerge w:val="continue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6:00:00Z</dcterms:created>
  <dc:creator>Γιάννης Σαλονικίδης</dc:creator>
  <dc:description/>
  <dc:language>en-US</dc:language>
  <cp:lastModifiedBy>Σαλονικίδης Γιάννης</cp:lastModifiedBy>
  <dcterms:modified xsi:type="dcterms:W3CDTF">2004-06-16T17:24:00Z</dcterms:modified>
  <cp:revision>3</cp:revision>
  <dc:subject/>
  <dc:title>ΕΠΕΚΤΑΣΗ ΕΦΑΡΜΟΓΗΣ Κ 1</dc:title>
</cp:coreProperties>
</file>